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0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ілоцерківської міської ради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_________2012 року №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лік</w:t>
      </w:r>
    </w:p>
    <w:p>
      <w:pPr>
        <w:pStyle w:val="Normal"/>
        <w:spacing w:before="0" w:after="0"/>
        <w:jc w:val="center"/>
        <w:rPr/>
      </w:pPr>
      <w:r>
        <w:rPr/>
        <w:t>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709"/>
        <w:gridCol w:w="850"/>
        <w:gridCol w:w="709"/>
        <w:gridCol w:w="851"/>
        <w:gridCol w:w="567"/>
        <w:gridCol w:w="850"/>
        <w:gridCol w:w="992"/>
        <w:gridCol w:w="993"/>
        <w:gridCol w:w="992"/>
        <w:gridCol w:w="850"/>
        <w:gridCol w:w="709"/>
        <w:gridCol w:w="1276"/>
        <w:gridCol w:w="992"/>
        <w:gridCol w:w="709"/>
        <w:gridCol w:w="1384"/>
      </w:tblGrid>
      <w:tr>
        <w:trPr>
          <w:trHeight w:val="74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б’єкта, його місцезнаходж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ік</w:t>
            </w:r>
          </w:p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чатку</w:t>
            </w:r>
          </w:p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 закін-</w:t>
            </w:r>
          </w:p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ння</w:t>
            </w:r>
          </w:p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удів-</w:t>
            </w:r>
          </w:p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иц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ектна</w:t>
            </w:r>
          </w:p>
          <w:p>
            <w:pPr>
              <w:pStyle w:val="Normal"/>
              <w:spacing w:lineRule="auto" w:line="240" w:before="0" w:after="0"/>
              <w:ind w:left="-16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туж-</w:t>
            </w:r>
          </w:p>
          <w:p>
            <w:pPr>
              <w:pStyle w:val="Normal"/>
              <w:spacing w:lineRule="auto" w:line="240" w:before="0" w:after="0"/>
              <w:ind w:left="-16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ість,</w:t>
            </w:r>
          </w:p>
          <w:p>
            <w:pPr>
              <w:pStyle w:val="Normal"/>
              <w:spacing w:lineRule="auto" w:line="240" w:before="0" w:after="0"/>
              <w:ind w:left="-16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повід-</w:t>
            </w:r>
          </w:p>
          <w:p>
            <w:pPr>
              <w:pStyle w:val="Normal"/>
              <w:spacing w:lineRule="auto" w:line="240" w:before="0" w:after="0"/>
              <w:ind w:left="-16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их</w:t>
            </w:r>
          </w:p>
          <w:p>
            <w:pPr>
              <w:pStyle w:val="Normal"/>
              <w:spacing w:lineRule="auto" w:line="240" w:before="0" w:after="0"/>
              <w:ind w:left="-16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шторисна</w:t>
            </w:r>
          </w:p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артість об’єкта,</w:t>
            </w:r>
          </w:p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ис. гри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у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н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уді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ль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ої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отов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ості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%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бсяг фінансування за раху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тис. гривень)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орм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лас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зитив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плекс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снов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експертиз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експерт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ві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«Укрбудек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ртими»)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,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ектної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окумен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ації, к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тверд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ен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веден-</w:t>
            </w:r>
          </w:p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я в</w:t>
            </w:r>
          </w:p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експлуа-</w:t>
            </w:r>
          </w:p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ацію,</w:t>
            </w:r>
          </w:p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по-</w:t>
            </w:r>
          </w:p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них</w:t>
            </w:r>
          </w:p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ди-</w:t>
            </w:r>
          </w:p>
          <w:p>
            <w:pPr>
              <w:pStyle w:val="Normal"/>
              <w:spacing w:lineRule="auto" w:line="240" w:before="0" w:after="0"/>
              <w:ind w:left="-108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иц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йменування,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ли і ким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грамний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рогнозний)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окумент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економічного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 соціального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озвитку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и,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гіону, якому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повідає</w:t>
            </w:r>
          </w:p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б’єкт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ли-</w:t>
            </w:r>
          </w:p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ок на</w:t>
            </w:r>
          </w:p>
          <w:p>
            <w:pPr>
              <w:pStyle w:val="Normal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.01.20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ис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ивен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убвенції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сце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юдже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бся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інансуван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міни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більшен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я (+)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меншен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я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та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чн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бся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інан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уванн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ий ремонт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оріг (в т.ч. ПКД)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5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0,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оціа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економі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а культу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озвитку мі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іла Церква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р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твердж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ішенням Білоцерківської міської ради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.12.2011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1-17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5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ул. З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9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9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4,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6-00638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ішення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5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8.05.12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5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ул. Лазарет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в. 1-й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артизансь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ул. Челюскінц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13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еруючий справами виконавчого </w:t>
      </w:r>
    </w:p>
    <w:p>
      <w:pPr>
        <w:pStyle w:val="Normal"/>
        <w:spacing w:before="0" w:after="0"/>
        <w:ind w:firstLine="132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ab/>
        <w:tab/>
        <w:tab/>
        <w:t>Н.І.Дудко</w:t>
      </w:r>
    </w:p>
    <w:sectPr>
      <w:type w:val="nextPage"/>
      <w:pgSz w:orient="landscape" w:w="16838" w:h="11906"/>
      <w:pgMar w:left="1134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05:00Z</dcterms:created>
  <dc:creator>User</dc:creator>
  <dc:description/>
  <cp:keywords/>
  <dc:language>en-US</dc:language>
  <cp:lastModifiedBy>Наташа</cp:lastModifiedBy>
  <cp:lastPrinted>2012-06-07T11:55:00Z</cp:lastPrinted>
  <dcterms:modified xsi:type="dcterms:W3CDTF">2012-06-07T14:05:00Z</dcterms:modified>
  <cp:revision>2</cp:revision>
  <dc:subject/>
  <dc:title>       Додаток </dc:title>
</cp:coreProperties>
</file>